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Strengthening Climate Change Adaptation Capacity of Transport Systems in the Mediterranean Arab countries - 06 - PRO611TUD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150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16:00Z</dcterms:created>
  <dc:creator/>
  <dc:description/>
  <cp:keywords/>
  <dc:language>en-US</dc:language>
  <cp:lastModifiedBy/>
  <dcterms:modified xsi:type="dcterms:W3CDTF">2025-11-25T1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